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Integrierten Gesamt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____________________________________          geb. am: ___________        Klasse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______________________________________  geb. am: 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Alle Noten beziehen sich auf die Anspruchsebene: ____________________________________________</w:t>
            </w:r>
          </w:p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utsch (     )*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k 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 (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 (    )*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56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__ 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___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B = Basiskurs auf der Anspruchsebene der Berufs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M = Erweiterungskurs auf der Anspruchsebene der Mittleren 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*G = Gymnasialkurs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39:00Z</dcterms:created>
  <dc:creator>Cwielong-Schuett, Birgit</dc:creator>
  <dc:description/>
  <cp:keywords/>
  <dc:language>en-US</dc:language>
  <cp:lastModifiedBy>Markus Widl</cp:lastModifiedBy>
  <cp:lastPrinted>2008-09-25T10:39:00Z</cp:lastPrinted>
  <dcterms:modified xsi:type="dcterms:W3CDTF">2009-06-16T08:38:00Z</dcterms:modified>
  <cp:revision>4</cp:revision>
  <dc:subject/>
  <dc:title>________________________________________________________________________</dc:title>
</cp:coreProperties>
</file>